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4706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03912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86671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14319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79953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49846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96745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22612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64025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97558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76319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38747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91129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