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41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17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928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497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093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449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318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11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787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364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23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316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5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44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