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6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36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4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77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47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936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16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48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18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81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10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972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91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