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37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445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299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688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16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274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28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613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424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839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861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020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422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