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76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143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284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510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027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931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72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671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888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587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197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372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632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168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825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75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269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