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59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33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674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49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891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60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684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80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07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62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25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1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82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96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11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83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97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