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06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090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13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396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855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590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6507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6022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545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597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385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325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3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816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