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463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392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9675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16163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7252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2378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0968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9436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448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1359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54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8362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917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