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92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620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137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330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92389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795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7134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787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54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6105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693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78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354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5660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267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0760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67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