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870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0772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603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3728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812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53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797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462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950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05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8872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0747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44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82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370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