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844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4407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27071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771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823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6457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325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054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267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798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5280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5428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898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