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60282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5772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7736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3534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5448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97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2768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8902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4769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4718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34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730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75315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6491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1127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3926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00871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