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661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2921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549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650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978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050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9801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8327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6947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2080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830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9397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369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008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9616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