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9688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50769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49455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8655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3336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30288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3635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84656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69527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00829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180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26111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6275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70106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5199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96035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27546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