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6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0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999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80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624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6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7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228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87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988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7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320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39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14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