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7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61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3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38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85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8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19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72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29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677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7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43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08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