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9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90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378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14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72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35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847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39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08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524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398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95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67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