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532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780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750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241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795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155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658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42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070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091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943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303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390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654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905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566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94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