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3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249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307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231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179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858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77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94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29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618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20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45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73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736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