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86669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81366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54872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53959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97006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43765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54176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68308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55794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82083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86212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90167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3877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60112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40163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