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1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721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967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166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45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91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216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675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353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507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306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587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52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