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2120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7622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6463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0310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8989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9162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8356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2049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6298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168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233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802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9577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13425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28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5119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0380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