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611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598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470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2107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9268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7685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106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40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8474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05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763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8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5228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229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346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243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188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