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14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200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407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829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629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517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016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919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413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99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064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866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30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