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779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938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117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863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33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489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877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11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391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58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153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5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21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495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71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96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22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