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3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51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47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56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5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55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4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05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73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86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0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8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4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