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36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632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872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937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40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60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909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31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407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37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80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749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