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494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787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1283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7750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2940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399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785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385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286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052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925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691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844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404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968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