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7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17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42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40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07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19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82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3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454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29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895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56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00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32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098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