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039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1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64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642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107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518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802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33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44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730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43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388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727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16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689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478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067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