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163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814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810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428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427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532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266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105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412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959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817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584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6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8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263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36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939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