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531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39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184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96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28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67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80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27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545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092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649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10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522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20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