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819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315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4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3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464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25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46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3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040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794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92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231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31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