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98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09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66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58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12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40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39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973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525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649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3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08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2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88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0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