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536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626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798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926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564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957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76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471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999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587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662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606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217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617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142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160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883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