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04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82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680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002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49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831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314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470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85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0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412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862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