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649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9168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8171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68179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80942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5428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61630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6013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98388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4772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1407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756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2236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