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806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808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038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548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065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564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287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79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381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591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084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728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53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