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825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427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945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179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466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549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65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3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281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13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803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14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134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329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13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26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849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