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31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037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583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708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276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017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644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6680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552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392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197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936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738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00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242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