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3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9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479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8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61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8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79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72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0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84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94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7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80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64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79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60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88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