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54484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337897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904640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467598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419092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834760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375219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803144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216879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988662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71294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234923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068570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990835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978033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