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79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028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5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916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8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51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36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9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76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41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02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89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22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23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5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262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604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