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66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012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454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00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66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224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986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752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920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593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709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424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334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