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681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51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2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550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086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14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50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186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74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252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41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6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315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87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9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67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84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