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328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6694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2547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839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7141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4300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733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7403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2201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1073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0665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5469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6310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5575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9050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