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437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750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36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149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452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02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945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77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671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835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69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39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95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