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11394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89664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73995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91849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27298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43766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07881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03879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87746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82383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2274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78793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86955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76957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25980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