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949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453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774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073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205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737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368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348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025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923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230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763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664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