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224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71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791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250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336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818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186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603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717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707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573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281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516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363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380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