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280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066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203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888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47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521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552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021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550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703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728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444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404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