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458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037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465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514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65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41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0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88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104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35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22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42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194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82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087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