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41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03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484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63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54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600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12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983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54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119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0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061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68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56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79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04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907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