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47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697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386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87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628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08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692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66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003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10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99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658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815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413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162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376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58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