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1393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29508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27556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21825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21235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69418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71159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72599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86391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7439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1414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71792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76480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40049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07336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33830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52431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