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425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430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007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947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348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626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216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41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503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279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774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464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368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254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362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