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79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630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31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245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155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174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0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98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691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04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329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0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834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51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07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