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616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954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07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8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488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06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40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83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905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8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47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5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547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