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3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839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28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43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990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12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03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21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87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5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03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30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05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