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066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764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369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368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104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51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406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542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991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018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48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237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539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759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698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165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154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