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351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81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61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733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81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28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35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86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5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38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9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8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15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28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798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