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486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66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767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855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436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617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835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7591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879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670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425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870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624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009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799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290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406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