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03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685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096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344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403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275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507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081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618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960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88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088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410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397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056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