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52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016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09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80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013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599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63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631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935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53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7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433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94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