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181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762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992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045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415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65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120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3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761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738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835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645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259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