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642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634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142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522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409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002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716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463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487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087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970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707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678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671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825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887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772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