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0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5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68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84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2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37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8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54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5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58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88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81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63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