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43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36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37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014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48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412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02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27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418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6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1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7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215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80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1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852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48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