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89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196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0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146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89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0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70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7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292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320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0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9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79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57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317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177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31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