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8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81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0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81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95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9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30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21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090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918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963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45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50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01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