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668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044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734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9266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227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510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018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377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1912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7204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667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038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8236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