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98435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22762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1807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50818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53249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17375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98216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25256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58466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38879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99036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98989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21943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22632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93220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