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306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695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641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26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419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92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845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912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79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614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588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703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782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194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183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961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991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