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534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641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220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769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147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771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826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2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382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565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53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932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616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758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091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