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8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59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782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85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115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98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145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448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5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19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5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78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