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3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29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32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57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963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3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33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87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78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9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59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4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58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