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2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18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7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74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53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59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38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66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1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25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20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49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55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79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85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