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7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9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88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08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2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73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2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170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676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637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7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18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9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81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2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2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2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