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429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712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998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828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15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900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757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124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556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79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7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977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068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304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354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