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3429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91550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30118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58028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30541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97570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94826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59175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83134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95413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18546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84747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65124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1421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11687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