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541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837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1951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4598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1481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346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5147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6868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2492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1589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641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504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9816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