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014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3245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1178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9863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3076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7890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2023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3609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6715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7695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596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519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3145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