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90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850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133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820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234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911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053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56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89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615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112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475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159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072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83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0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075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