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505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4440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6707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1623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97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5685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5988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1388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5135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0646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541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243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0395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