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036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304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880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14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03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226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379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35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22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184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068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829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773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631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54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58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397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