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76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868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946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131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17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406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85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22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97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412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219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84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59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74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50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6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50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