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575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8195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4302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3767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1288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2266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7388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1214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2787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2106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3682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807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1421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9925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2432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