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769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180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07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379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098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61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627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943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346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17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9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533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222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