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0154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65889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80339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56643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84401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15156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28706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52027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35799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34372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99569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54763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59579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25463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01383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