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6821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64333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12111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00285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6719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15867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0144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9259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2548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59870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66512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17387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15737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47009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7272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