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3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58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2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5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7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28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465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26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52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79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12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4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80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