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09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6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32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161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3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14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9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3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13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25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28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83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2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74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86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9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