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8307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2991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8149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4374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51934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0720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9998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32316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7613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727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4262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54929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02041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102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7867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5035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5285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