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059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734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069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002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063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019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862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01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924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168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834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219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061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