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91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193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817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71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969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443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745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33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852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519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629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493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729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618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62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