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293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30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188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726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42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41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40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710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545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104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302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464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07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