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3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48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513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58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456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437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010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625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933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385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414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065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862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380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408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098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729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