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61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406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755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59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599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156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097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970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033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418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779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79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54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383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01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