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424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266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907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576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620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060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177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734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730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753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95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220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108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914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300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473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379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