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61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934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94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642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665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973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09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723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43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31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119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9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267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