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823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058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159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824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830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274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661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820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647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171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208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158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979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631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699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441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374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