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2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057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42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58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525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93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9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004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6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87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1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7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00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