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049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912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65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046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54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351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060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830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709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60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78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6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38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