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91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95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065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00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27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50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28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01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547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401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16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39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14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733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