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37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51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16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08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323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43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27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20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9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7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9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0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48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081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40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71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35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