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2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612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6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65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539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45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929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30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107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211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615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93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827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352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97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