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13991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85728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58955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13514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30345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71143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40943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33125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87906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98148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78054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66049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12192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11970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65156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