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177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602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273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66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65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66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20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54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674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377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49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4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75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