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465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868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432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66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522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675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263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91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32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367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31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411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568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19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504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439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316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