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374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334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384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170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240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509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886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089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36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477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60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335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260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