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164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681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662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110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368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932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246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94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233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965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340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681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676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889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738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58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452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