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683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280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35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743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81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26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765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465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16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07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209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166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319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200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729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