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507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872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737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88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975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263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87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678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672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334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174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627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799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864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187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