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807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617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382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084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820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711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215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120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249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302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29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874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502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