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77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6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29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03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626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77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0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121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0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83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845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3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97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91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