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4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2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3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28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61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1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56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0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176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04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08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9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22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