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8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26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1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904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91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5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7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25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16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1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70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89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84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87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40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16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