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439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446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201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364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77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611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6505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61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215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684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996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473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134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946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542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838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162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