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566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651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785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885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118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206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662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34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277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482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309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6789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162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338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42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