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056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2444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68448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1700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6875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1563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4129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6650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3375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9097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678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2967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07892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