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0770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1924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9353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1265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249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020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7409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103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277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383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133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19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740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371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120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810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430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