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02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058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53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80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827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59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44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70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4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19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5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68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54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