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759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899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461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448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6777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6172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5191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354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5764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4850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3285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502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065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6559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1759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