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15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33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91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14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348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40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6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40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444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76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5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55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43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79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238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6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95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