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57407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77108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18234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86387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3336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94389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44417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72833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77478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60456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19265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86875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84818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