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169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96064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3442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1162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8151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1242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7064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1858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1202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71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7766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4578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2341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3819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3088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