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304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036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077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637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37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911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523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439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23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225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390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028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879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476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70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