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0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499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295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17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7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55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045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533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65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046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5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69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33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384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049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63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28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