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231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042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775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9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750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531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543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066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152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529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30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964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318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