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442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937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971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880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116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066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315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092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935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595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516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770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729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793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5810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18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874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