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703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134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191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615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635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378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43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92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46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895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311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43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724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806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609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