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72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7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4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02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15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90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93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4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212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1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17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0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48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7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927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5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