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70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49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84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640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225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90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01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22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210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336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382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683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304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411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082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