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87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65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63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40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575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87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7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09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59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240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9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23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17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75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88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615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14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