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458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940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828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695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99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8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581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72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754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721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03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19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135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