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51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2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408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497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4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545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219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30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07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429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531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28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0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68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98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