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22621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10658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34018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16064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02057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73541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76215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83640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1594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96989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39080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28746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57311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96838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59770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15747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44705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