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796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748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21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89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951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347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3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33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45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46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78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6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11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56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804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71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16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