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05998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708598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290604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907919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048189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395117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247776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497093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291365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398080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53099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38119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929501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