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32329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57768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37672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32820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82565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86453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13049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59088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66965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40655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51424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56110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74753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