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5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0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618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389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7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38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5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668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19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85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6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93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70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06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3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