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23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70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362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646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3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3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6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93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27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0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15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221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7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27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