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366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02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359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698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016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142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960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809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066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244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881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467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298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215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480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781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21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