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66708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21567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41784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3381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99242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00646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56955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16640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61315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26065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25467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25001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77448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55774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45424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