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521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715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598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31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89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07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539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266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098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569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377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212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461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