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0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66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77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43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07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27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99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25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920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26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15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8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32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