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87580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84100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3447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3397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86907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16512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02768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83042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4245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51833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9835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3360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5809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16829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8688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1267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34781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