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726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40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374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607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59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13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494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08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04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36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743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27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287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6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827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53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