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5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639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960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03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62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33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32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684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36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1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0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758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27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