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96314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52500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15788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12504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91984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40843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21186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7391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47975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5292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37848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36674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44325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7622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5253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