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073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141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449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67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925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862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832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102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968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618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760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740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093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629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895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