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447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46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232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209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7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795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22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856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17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8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3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5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04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12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06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74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