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165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378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055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114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473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596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020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233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179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9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822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93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927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