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25963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11689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23067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86564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8779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83096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96843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54420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86034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20325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94743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87156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55163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