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155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694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762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123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508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110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881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023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069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625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918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694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545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556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928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553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073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