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897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886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651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626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225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829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190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60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483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904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973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372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980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192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661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150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81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