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38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104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061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198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72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090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949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77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922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120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728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749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43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55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148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