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64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745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263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739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27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373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7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250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142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333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068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464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912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246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10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