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959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627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288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958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086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101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565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084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885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481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027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154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695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