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206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678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557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477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001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341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858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825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542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345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065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580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082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556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897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016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397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