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749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097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086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181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217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967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908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76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69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186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06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807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064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298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903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809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2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