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887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198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301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379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314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284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397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503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640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594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38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965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791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592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322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