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118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126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551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434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147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535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457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6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93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180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928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64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455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412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67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