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21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253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977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260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136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32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852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45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164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973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9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460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7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90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865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575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08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