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962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695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649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037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192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839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327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346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595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604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656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357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582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320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350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