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47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35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895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314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10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75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77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496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85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64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31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45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105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