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627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030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256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024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297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388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24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05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101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210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98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044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380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08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31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