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62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26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102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928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3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583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930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06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610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326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29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5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081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509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83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806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443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