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206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005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452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4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271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577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597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676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063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595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227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802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932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