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444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66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399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553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352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032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908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221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580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207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239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085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844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9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205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