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694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836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045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879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457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910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58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189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025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050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091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593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621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716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358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