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345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395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440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363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38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183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212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595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900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060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058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708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28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838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896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392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769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