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351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483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345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190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51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424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701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501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40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962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008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251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56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276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800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222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5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