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767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662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280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767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776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518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36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497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548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416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57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129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334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