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435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414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000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842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600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762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087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212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764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042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636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896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900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