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035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522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702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426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683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527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231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084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476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26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920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742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408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575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138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518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270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