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8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345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598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197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202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78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350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303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207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749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073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20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37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