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116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344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568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341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951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663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356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092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772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594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631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683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239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