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183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217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181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739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018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427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85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199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041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99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788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090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003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760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341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515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28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