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70269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13897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75140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51681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69593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36113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07533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5092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15090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27452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84461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01473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7925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24026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15007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