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682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185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871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268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85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054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000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35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9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064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040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685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927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2551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946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