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955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921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992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665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073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610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354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747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58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641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641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836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279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739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443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932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372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