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07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980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45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823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510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993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363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49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51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01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180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437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489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518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4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547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564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