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3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27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465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26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24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778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22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35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52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311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81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31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53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