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175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276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933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93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523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880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503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850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02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231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672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173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926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263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726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