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4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52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0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686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184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04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764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94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616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418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761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990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56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775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86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