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79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39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76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54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03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709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936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80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40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90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28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1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48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