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43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40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65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702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15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40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362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962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44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326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667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42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35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