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5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74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34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916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88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62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666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26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593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576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510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34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91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1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763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