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23640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162717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020209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061243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421762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681768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798987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5300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827384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342130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228796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137335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740855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9909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207576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