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170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904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881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677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335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878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401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393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573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606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066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841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159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184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832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15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58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