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10245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2157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18293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44667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87649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6764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56116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21402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85377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92933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50453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51748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65494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