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76346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1859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26573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93368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0308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61269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48394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28792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48418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26640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32560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66616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68348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33675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29274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66406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16709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