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016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51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24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9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497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68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30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21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479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29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07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08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143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78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975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286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