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2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067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17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46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60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80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98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421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263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212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9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91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75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013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48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94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57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