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25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5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34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31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4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66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77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682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4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9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75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59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