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548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283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376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881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402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990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648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035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120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713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631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537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570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395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823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