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00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83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8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53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229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06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40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42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2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997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25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49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28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67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03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