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869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617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620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215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211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605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612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13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602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91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14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72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864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