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657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331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812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182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607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623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002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138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153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191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963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924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865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866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062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