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74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33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79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11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82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53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9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49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03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09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30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70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11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7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49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33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49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