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8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709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818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841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483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715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760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60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11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809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19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93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391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