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7914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784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226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2740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8224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8140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528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950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438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3224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869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682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2135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479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2000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228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523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