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32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578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75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131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175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487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45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643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428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031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91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751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397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727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820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