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308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08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082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071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09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400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776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382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216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249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40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158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587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