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12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664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3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653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706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060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357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380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601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044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54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521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