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23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368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71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427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49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87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124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489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248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042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7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9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70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578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721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37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52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