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50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58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57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71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157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2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67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95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79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71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32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51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30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22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