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74960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19320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70959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15521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99277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73984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89695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40061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1362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92738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68541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62693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78577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81181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69947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