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745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935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652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017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973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02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185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945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66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992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778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101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962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613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212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117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709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