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6010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346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6312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380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7845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223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151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0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557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8650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118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239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087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