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795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032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04618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0421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2824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7029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4508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808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014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229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714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02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773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2292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842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5217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227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