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1150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1011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31340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59883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31398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5580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12548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5297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8916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48430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793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68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0926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84104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84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3878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91714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