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758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724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137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214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5292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695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5204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4117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483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53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8961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169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215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159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033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