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878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6741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2507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3163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9643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0838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93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7546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5063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8776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159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962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1021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