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976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45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628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83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717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092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647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99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850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9133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8524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9943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606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0682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4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