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8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055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281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775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931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92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128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844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73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130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33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502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429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159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294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