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82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944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44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42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28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41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6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57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440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16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2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78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00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