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4600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6515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29348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4830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153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3564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5733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3069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2895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7940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079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9758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35725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4082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0215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0092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6847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