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816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84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07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843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119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676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942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290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191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455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397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801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283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665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557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