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5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34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02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29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92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7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22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11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38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7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80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5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5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