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4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05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2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145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59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28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925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30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38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6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42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92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0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40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49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87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008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