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0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9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9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63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52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7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6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08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89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0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816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412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41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858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7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