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05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20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37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14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617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841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18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294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597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09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8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5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4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