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85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70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51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7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957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519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641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25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494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6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7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95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45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336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646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70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320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