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811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389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650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569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083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439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711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1663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446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922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146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273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274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245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034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