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8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541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81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94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79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853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9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2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6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82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175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2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80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