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24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10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11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65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4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9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1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08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37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855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017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9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3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85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971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59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45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