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304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644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805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142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24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352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99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566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978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293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255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203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428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5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55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699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785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