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04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858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643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624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378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870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836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539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122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248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814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498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384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78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10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