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951546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57061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419384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253025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215923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753256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43288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570506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012392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515483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33761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22358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797956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81050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308496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117838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327210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