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41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401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566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533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070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325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69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566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327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409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71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247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030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107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455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