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601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0022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6042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73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2218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5067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04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8330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7564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904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259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179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496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