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930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195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8978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3135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1911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98862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7818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374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8955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2786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025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473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8277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