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623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0842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24723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