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234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703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624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828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588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390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132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507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35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1825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381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091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182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903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771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326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250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