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667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159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778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721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990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487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336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391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453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220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914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16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617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880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335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