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471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46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903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545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854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733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363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454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698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567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327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12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609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99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05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