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622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0820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5845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3713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2357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3133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6238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8159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75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35956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495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842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784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