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67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4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42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903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745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923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210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57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0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01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49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3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63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92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142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71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959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