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488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630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115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383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889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065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468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652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479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368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939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578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983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