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32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630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001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55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075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63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97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8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92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81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9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4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63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