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950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846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072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89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287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162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878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412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728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753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37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706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034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