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3881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5530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6232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6869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5484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2795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0310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6499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5297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4636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950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239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9081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722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0334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6625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4020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