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68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56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78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61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214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837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46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606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535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78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319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17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603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259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393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