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694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723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962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452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042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415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660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760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000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28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505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989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098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604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559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