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19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41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98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92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52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42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18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48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008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186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3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1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2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7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41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77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921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