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402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063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615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310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9495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19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185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421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129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609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251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813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072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219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274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