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294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454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193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690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075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210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759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659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637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23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043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027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822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