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97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57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04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20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55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238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719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303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677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61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74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80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156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