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22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40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5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1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90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69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327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288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00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73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4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01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85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84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603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4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