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548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131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186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975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363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446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400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667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131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3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052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760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281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375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963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