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22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83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98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75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65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41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85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19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001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454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72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66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18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52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60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39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