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5607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9199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5385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0068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1606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7596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8916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72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9132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178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001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689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4086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2708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1171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402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6781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