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383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25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768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957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5329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3405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5118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4343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2739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956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273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408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447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