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812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95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7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78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62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09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9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50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9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47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9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6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5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14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8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97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