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314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519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037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388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48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2373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045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136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919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101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907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403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806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