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2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60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28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298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51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3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74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64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87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92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6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33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55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09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3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