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48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605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924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071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888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649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148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243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338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898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672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099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577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499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74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