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964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285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349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458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597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318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30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686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923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105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160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961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877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