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109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528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033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542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855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53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626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760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66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58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616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214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995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585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312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234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354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