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5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15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65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65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70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40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709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66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4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58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28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59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27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599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28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