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393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1377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3278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3188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8146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5677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3266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7483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4166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8115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284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536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8070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