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584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883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495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266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156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087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092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656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508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913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853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490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180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762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606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