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318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30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99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29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57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226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968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1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798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570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6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687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61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91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15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295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74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