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643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60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25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229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13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0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42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13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04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39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91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45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026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87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5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98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60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