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323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323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301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859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954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964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64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205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547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489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309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232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45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023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374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880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710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