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48111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26554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5289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45600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29193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18764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49502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12515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50509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23168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83198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65045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57209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91866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49995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