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866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9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667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13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34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31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34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908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747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503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93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2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43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328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461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