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612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757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450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072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546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452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676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739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151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757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560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176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984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