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22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69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60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77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26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02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09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0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81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87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2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05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39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