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958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9756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7194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961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2725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924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4816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8818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6116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0802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26888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111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6852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9955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1828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