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0657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1359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58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2983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283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5741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4240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4476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4183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9908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379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539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4374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8740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9470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9119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278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