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479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0641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0627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6914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8316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0713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2091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3475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471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1703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895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326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1036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0404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8337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