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561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8328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5827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5095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2406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8855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0996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8619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3187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21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778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088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9642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