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71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563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243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641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952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643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365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249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615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907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716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976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8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