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03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873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564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695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843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798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49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384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273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643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613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832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877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998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815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59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826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