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456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603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231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630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425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609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68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525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528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279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08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00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798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775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81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054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53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