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186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152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189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509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169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323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769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254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339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262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176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519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09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179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247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