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1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56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066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06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3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52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360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87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81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695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8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7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16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