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854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413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928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376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320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583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847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419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111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028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622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409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944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