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780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041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997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61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478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37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055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55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943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915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633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45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0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4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955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842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518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