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16272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55088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24818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47236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4742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75346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83780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93236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20241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22312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27418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25708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1025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38846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96097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