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513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243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213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775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48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494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741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572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214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040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064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256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440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