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15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177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279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265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793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540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464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726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970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884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413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88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739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264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348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