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3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827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787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668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971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176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623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076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429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735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807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907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910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