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24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062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102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9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23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607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76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13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77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19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51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4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972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43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5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77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280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