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5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35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050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59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071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22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6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5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410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23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47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8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86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91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27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7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54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