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390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450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98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282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480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69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222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950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800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1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756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594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82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291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49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